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02731219"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63796273"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96279602"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34011469"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